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29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5 травня 2022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Cs w:val="28"/>
        </w:rPr>
        <w:t xml:space="preserve"> 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     щодо надання одноразової грошової допомоги, беручи до відома документи  додані до заяв  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враховуючи пропозиції комісії з питань надання матеріальної допомоги  громадянам  , які проживають на території Городоцької міської ради , виконавчий комітет  міської ради, -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грошову допомогу на поховання в розмірі по 4000 грн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ірська Оксана Петрівна  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іпчишин Галина Євгенівна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шнівський Володимир Олегович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Надати одноразову допомогу на лікування 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Жезло Галина Петрівна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Галушка Оксана Петрівна  , 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егіашвілі-Бернакевич Яна Валеріївна,   в розмірі 3000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льок Ганна Станіславівна   , 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Галик Марія Ярославівна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стюк Марія Іванівна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Бурбуля Юрій Вячеславович, в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асилик Марія Григорівна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ацай Марія Іванівна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Драцюк Любомир Ярославович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лат Ярослав Іванович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лих Ярослава Степанівна, в розмірі 5000 грн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Надати одноразову грошову  допомогу працівникам закладів охорони здоров’я , які перехворіли на гостру распіраторну хвороб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ru-RU"/>
        </w:rPr>
        <w:t xml:space="preserve"> 19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улична Ольга Василівна, в розмірі 5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ришко Христина Михайлівна, в розмірі 5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асяк Наталія Іванівна   ,  в розмірі 5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харко Наталія Михайлівна, в розмірі 5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ояновський Ярослав Миколайович, розмірі 5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мук Юрій Володимирович,  в розмірі 5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илюк Тарас Анатолійович, в розмірі 500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жко Наталія Федорівна, в розмірі 5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Ременяк В.В.</w:t>
      </w:r>
    </w:p>
    <w:sectPr>
      <w:type w:val="nextPage"/>
      <w:pgSz w:w="12240" w:h="15840"/>
      <w:pgMar w:left="1418" w:right="113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48:00Z</dcterms:created>
  <dc:creator>Фостяк Iгор Володимирович</dc:creator>
  <dc:description/>
  <cp:keywords/>
  <dc:language>en-US</dc:language>
  <cp:lastModifiedBy>Оля Голобородько</cp:lastModifiedBy>
  <cp:lastPrinted>2022-04-19T15:31:00Z</cp:lastPrinted>
  <dcterms:modified xsi:type="dcterms:W3CDTF">2022-05-30T09:48:00Z</dcterms:modified>
  <cp:revision>2</cp:revision>
  <dc:subject/>
  <dc:title>П Р О Т О К О Л</dc:title>
</cp:coreProperties>
</file>